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566870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3645629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8207408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398686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2224976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